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353716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8573022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